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14CS205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szCs w:val="24"/>
                <w:lang w:val="en-US" w:eastAsia="en-US"/>
              </w:rPr>
              <w:t>C# AND .NET PROGRAMMING</w:t>
            </w:r>
            <w:r>
              <w:rPr>
                <w:b/>
                <w:color w:val="000000"/>
                <w:lang w:val="en-US" w:eastAsia="en-US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7625</wp:posOffset>
                </wp:positionH>
                <wp:positionV relativeFrom="paragraph">
                  <wp:posOffset>130175</wp:posOffset>
                </wp:positionV>
                <wp:extent cx="673417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.75pt;margin-top:10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851"/>
        <w:gridCol w:w="70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urs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utcome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fine inheritance and write a C# program to illustrate the concept of interface inheritance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Define a interface called shape with function members display() and area()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Derive a class called circle, rectangle and square which inherit the shape interface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Calculate the area of the corresponding shapes using area() function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Create the instances of circle, rectangle and square class in main program.</w:t>
            </w:r>
          </w:p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Display the area of the corresponding shapes by invoking the appropriate method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ith an example, discuss the following keywords of C#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heck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nchecked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Sealed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operator overloading in C# with an example to overload the following operators in the Vector clas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+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*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&lt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==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 to Vector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 C# program to compute and display sum, difference and multiplication of two numbers by writing appropriate methods which could be called through multicast delegate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59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. 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how events are interconnected with delegates in C#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Exception Handling Mechanism in C#. Write a C# code to handle the user defined exception for the following scenario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row an exception if the age entered is less than 18 - InvalidAgeExcep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row an exception if the percentage is less than 50 – InvalidPercentageExcep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row an exception if the percentage is 50 to 75 – LessPercentageExcep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row an exception if the percentage is 50 to 75 – GreaterPercentageExceptio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row an exception if the string is entered for age – InvalidInputExcept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hat is a jagged array? Explain its use with simple example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a C# code to do the following. </w:t>
            </w:r>
          </w:p>
          <w:p>
            <w:pPr>
              <w:pStyle w:val="Normal"/>
              <w:rPr/>
            </w:pPr>
            <w:r>
              <w:rPr/>
              <w:t xml:space="preserve">a) Create the custom attributes called author and version. </w:t>
            </w:r>
          </w:p>
          <w:p>
            <w:pPr>
              <w:pStyle w:val="Normal"/>
              <w:rPr/>
            </w:pPr>
            <w:r>
              <w:rPr/>
              <w:t>b) Apply and retrieve these attributes using reflection (atleast in three classes)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looping and control statements in C#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how the memory is allotted for the value and reference data types with a suitable diagrammatic representation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>Design a web page with ASP.NET validation controls and explain its syntax.</w:t>
            </w:r>
          </w:p>
          <w:p>
            <w:pPr>
              <w:pStyle w:val="ListParagraph"/>
              <w:ind w:left="0" w:hanging="0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drawing>
                <wp:inline distT="0" distB="0" distL="0" distR="0">
                  <wp:extent cx="3930650" cy="159131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0650" cy="159131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rite short notes on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ASP.NET server controls and their use.</w:t>
              <w:tab/>
              <w:tab/>
              <w:tab/>
              <w:tab/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rectives in ASP.NET web page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10881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velop an windows form application using ADO.NET with the following requirements:</w:t>
            </w:r>
          </w:p>
          <w:p>
            <w:pPr>
              <w:pStyle w:val="Normal"/>
              <w:numPr>
                <w:ilvl w:val="0"/>
                <w:numId w:val="4"/>
              </w:numPr>
              <w:ind w:left="586" w:hanging="360"/>
              <w:rPr/>
            </w:pPr>
            <w:r>
              <w:rPr/>
              <w:t>A database called “IVCSE” with the table “login” with fields empname (VARCHAR), phoneno (INT)</w:t>
            </w:r>
          </w:p>
          <w:p>
            <w:pPr>
              <w:pStyle w:val="Normal"/>
              <w:numPr>
                <w:ilvl w:val="0"/>
                <w:numId w:val="4"/>
              </w:numPr>
              <w:ind w:left="586" w:hanging="360"/>
              <w:rPr/>
            </w:pPr>
            <w:r>
              <w:rPr/>
              <w:t>Design a login page.</w:t>
            </w:r>
          </w:p>
          <w:p>
            <w:pPr>
              <w:pStyle w:val="ListParagraph"/>
              <w:numPr>
                <w:ilvl w:val="0"/>
                <w:numId w:val="4"/>
              </w:numPr>
              <w:ind w:left="586" w:hanging="360"/>
              <w:rPr/>
            </w:pPr>
            <w:r>
              <w:rPr/>
              <w:t>Register for a new employee.</w:t>
            </w:r>
          </w:p>
          <w:p>
            <w:pPr>
              <w:pStyle w:val="ListParagraph"/>
              <w:numPr>
                <w:ilvl w:val="0"/>
                <w:numId w:val="4"/>
              </w:numPr>
              <w:ind w:left="586" w:hanging="360"/>
              <w:rPr/>
            </w:pPr>
            <w:r>
              <w:rPr/>
              <w:t>Display all the employees using Data Set and Data Adapter.</w:t>
            </w:r>
          </w:p>
          <w:p>
            <w:pPr>
              <w:pStyle w:val="ListParagraph"/>
              <w:numPr>
                <w:ilvl w:val="0"/>
                <w:numId w:val="4"/>
              </w:numPr>
              <w:ind w:left="586" w:hanging="360"/>
              <w:rPr/>
            </w:pPr>
            <w:r>
              <w:rPr/>
              <w:t>Update the phoneno by giving the empname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in detail about passing data to threads and handling thread issues using atleast three synchronization mechanisms with appropriate examples.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7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odyTextIndent2">
    <w:name w:val="Body Text Indent 2"/>
    <w:basedOn w:val="Normal"/>
    <w:qFormat/>
    <w:pPr>
      <w:ind w:left="432" w:hanging="432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32:00Z</dcterms:created>
  <dc:creator>Ku</dc:creator>
  <dc:description/>
  <cp:keywords/>
  <dc:language>en-US</dc:language>
  <cp:lastModifiedBy>jeyakumar</cp:lastModifiedBy>
  <cp:lastPrinted>2016-11-10T12:56:00Z</cp:lastPrinted>
  <dcterms:modified xsi:type="dcterms:W3CDTF">2016-11-28T07:03:00Z</dcterms:modified>
  <cp:revision>13</cp:revision>
  <dc:subject/>
  <dc:title/>
</cp:coreProperties>
</file>